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color w:val="0000FF"/>
          <w:u w:val="single"/>
        </w:rPr>
      </w:pPr>
      <w:r>
        <w:rPr>
          <w:rFonts w:cs="Arial Black" w:ascii="Arial Black" w:hAnsi="Arial Black"/>
          <w:color w:val="0000FF"/>
          <w:u w:val="single"/>
        </w:rPr>
        <w:t>P R O J E K T O V Á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00FF"/>
          <w:sz w:val="52"/>
          <w:u w:val="single"/>
        </w:rPr>
      </w:pPr>
      <w:r>
        <w:rPr>
          <w:rFonts w:cs="Arial" w:ascii="Arial Black" w:hAnsi="Arial Black"/>
          <w:b/>
          <w:bCs/>
          <w:color w:val="0000FF"/>
          <w:sz w:val="52"/>
          <w:u w:val="single"/>
        </w:rPr>
      </w:r>
    </w:p>
    <w:p>
      <w:pPr>
        <w:pStyle w:val="Subtitle"/>
        <w:rPr>
          <w:rFonts w:ascii="Arial" w:hAnsi="Arial" w:cs="Arial"/>
        </w:rPr>
      </w:pPr>
      <w:r>
        <w:rPr/>
        <w:t>D O K U M E N T A C E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left="3540" w:hanging="3540"/>
        <w:rPr>
          <w:rFonts w:ascii="Arial Black" w:hAnsi="Arial Black" w:cs="Arial Black"/>
          <w:color w:val="008000"/>
          <w:sz w:val="36"/>
        </w:rPr>
      </w:pPr>
      <w:r>
        <w:rPr>
          <w:rFonts w:cs="Arial" w:ascii="Arial" w:hAnsi="Arial"/>
          <w:b/>
          <w:bCs/>
        </w:rPr>
        <w:t>S T A V B A :</w:t>
      </w:r>
      <w:r>
        <w:rPr/>
        <w:tab/>
      </w:r>
      <w:r>
        <w:rPr>
          <w:rFonts w:cs="Arial Black" w:ascii="Arial Black" w:hAnsi="Arial Black"/>
          <w:color w:val="008000"/>
          <w:sz w:val="36"/>
        </w:rPr>
        <w:t>Stavební úpravy nebytových prostor</w:t>
      </w:r>
    </w:p>
    <w:p>
      <w:pPr>
        <w:pStyle w:val="Normal"/>
        <w:ind w:left="3540" w:hanging="0"/>
        <w:rPr>
          <w:rFonts w:ascii="Arial Black" w:hAnsi="Arial Black" w:cs="Arial Black"/>
          <w:color w:val="008000"/>
          <w:sz w:val="32"/>
          <w:szCs w:val="32"/>
        </w:rPr>
      </w:pPr>
      <w:r>
        <w:rPr>
          <w:rFonts w:cs="Arial Black" w:ascii="Arial Black" w:hAnsi="Arial Black"/>
          <w:color w:val="008000"/>
          <w:sz w:val="32"/>
          <w:szCs w:val="32"/>
        </w:rPr>
        <w:t>Choceňská č.p. 877, Přelouč</w:t>
      </w:r>
    </w:p>
    <w:p>
      <w:pPr>
        <w:pStyle w:val="Normal"/>
        <w:ind w:left="3540" w:hanging="3540"/>
        <w:rPr>
          <w:rFonts w:ascii="Arial Black" w:hAnsi="Arial Black" w:cs="Arial Black"/>
          <w:color w:val="008000"/>
          <w:sz w:val="36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/>
      </w:pPr>
      <w:r>
        <w:rPr>
          <w:rFonts w:cs="Arial" w:ascii="Arial Black" w:hAnsi="Arial Black"/>
          <w:b/>
          <w:bCs/>
          <w:color w:val="008000"/>
          <w:sz w:val="44"/>
        </w:rPr>
        <w:tab/>
      </w:r>
      <w:r>
        <w:rPr>
          <w:rFonts w:cs="Arial" w:ascii="Arial" w:hAnsi="Arial"/>
          <w:b/>
          <w:bCs/>
          <w:color w:val="008000"/>
          <w:sz w:val="44"/>
        </w:rPr>
        <w:tab/>
        <w:tab/>
        <w:tab/>
        <w:tab/>
        <w:tab/>
      </w:r>
      <w:r>
        <w:rPr>
          <w:rFonts w:cs="Arial" w:ascii="Arial" w:hAnsi="Arial"/>
          <w:b/>
          <w:bCs/>
          <w:color w:val="008000"/>
          <w:sz w:val="28"/>
        </w:rPr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K. Ú.  :</w:t>
        <w:tab/>
        <w:tab/>
        <w:tab/>
        <w:tab/>
        <w:t>Přelouč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</w:r>
    </w:p>
    <w:p>
      <w:pPr>
        <w:pStyle w:val="Heading1"/>
        <w:rPr/>
      </w:pPr>
      <w:r>
        <w:rPr/>
        <w:t>K R A J :</w:t>
        <w:tab/>
        <w:tab/>
        <w:tab/>
        <w:t xml:space="preserve">   </w:t>
        <w:tab/>
        <w:t>Pardubický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sz w:val="28"/>
        </w:rPr>
        <w:t>I N V E S T O R :</w:t>
        <w:tab/>
        <w:tab/>
      </w:r>
      <w:r>
        <w:rPr>
          <w:rFonts w:cs="Arial" w:ascii="Arial" w:hAnsi="Arial"/>
          <w:b/>
          <w:bCs/>
          <w:color w:val="FF0000"/>
        </w:rPr>
        <w:t>Město Přelouč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ab/>
        <w:tab/>
        <w:tab/>
        <w:tab/>
        <w:t>Československé armády č.p. 1655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ab/>
        <w:tab/>
        <w:tab/>
        <w:tab/>
        <w:t>Přelouč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ab/>
        <w:tab/>
        <w:tab/>
        <w:tab/>
        <w:t>PSČ 535 0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6600"/>
        </w:rPr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Č Á S T :</w:t>
        <w:tab/>
        <w:tab/>
        <w:tab/>
        <w:tab/>
      </w:r>
      <w:r>
        <w:rPr>
          <w:rFonts w:cs="Arial" w:ascii="Arial" w:hAnsi="Arial"/>
          <w:b/>
          <w:bCs/>
          <w:color w:val="800000"/>
          <w:sz w:val="28"/>
        </w:rPr>
        <w:t>F.1.4.g.2.  - ELEKTROINSTALAC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>Světelné a zásuvkové rozvody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S T U P E Ň :</w:t>
      </w:r>
      <w:r>
        <w:rPr>
          <w:rFonts w:cs="Arial" w:ascii="Arial" w:hAnsi="Arial"/>
          <w:b/>
          <w:bCs/>
        </w:rPr>
        <w:tab/>
        <w:tab/>
        <w:tab/>
        <w:t>Prováděcí dokumentace - PD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V Y P R A C O V A L :</w:t>
        <w:tab/>
        <w:tab/>
      </w:r>
      <w:r>
        <w:rPr>
          <w:rFonts w:cs="Arial" w:ascii="Arial" w:hAnsi="Arial"/>
          <w:b/>
          <w:bCs/>
          <w:color w:val="000080"/>
          <w:sz w:val="28"/>
        </w:rPr>
        <w:t>Ing. Tomáš Bárt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80"/>
          <w:sz w:val="28"/>
        </w:rPr>
        <w:t xml:space="preserve">                                            </w:t>
      </w:r>
      <w:r>
        <w:rPr>
          <w:rFonts w:cs="Arial" w:ascii="Arial" w:hAnsi="Arial"/>
          <w:b/>
          <w:bCs/>
          <w:color w:val="000080"/>
          <w:sz w:val="28"/>
        </w:rPr>
        <w:tab/>
        <w:t>Na Pašti 183, Srch</w:t>
      </w:r>
    </w:p>
    <w:p>
      <w:pPr>
        <w:pStyle w:val="Heading1"/>
        <w:rPr/>
      </w:pPr>
      <w:r>
        <w:rPr>
          <w:color w:val="000080"/>
        </w:rPr>
        <w:tab/>
        <w:tab/>
        <w:tab/>
        <w:tab/>
        <w:tab/>
        <w:t>IČO 156 11 388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</w:rPr>
      </w:pPr>
      <w:r>
        <w:rPr>
          <w:rFonts w:cs="Arial" w:ascii="Arial" w:hAnsi="Arial"/>
          <w:b/>
          <w:bCs/>
          <w:color w:val="00008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 D P. PROJ. :</w:t>
        <w:tab/>
        <w:tab/>
        <w:tab/>
        <w:t>Ing. Ladislav Štěpánek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 A T U M :</w:t>
        <w:tab/>
        <w:tab/>
        <w:tab/>
        <w:t>leden 2020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 Black" w:hAnsi="Arial Black" w:cs="Arial"/>
          <w:b/>
          <w:b/>
          <w:bCs/>
          <w:color w:val="3366FF"/>
          <w:sz w:val="96"/>
          <w:szCs w:val="96"/>
        </w:rPr>
      </w:pPr>
      <w:r>
        <w:rPr>
          <w:rFonts w:cs="Arial" w:ascii="Arial" w:hAnsi="Arial"/>
          <w:b/>
          <w:bCs/>
          <w:sz w:val="28"/>
        </w:rPr>
        <w:t>P A R É :</w:t>
        <w:tab/>
        <w:tab/>
        <w:tab/>
        <w:tab/>
      </w:r>
      <w:r>
        <w:rPr>
          <w:rFonts w:cs="Arial" w:ascii="Arial Black" w:hAnsi="Arial Black"/>
          <w:b/>
          <w:bCs/>
          <w:color w:val="3366FF"/>
          <w:sz w:val="96"/>
          <w:szCs w:val="96"/>
        </w:rPr>
        <w:t>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=1=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T E C H N I C K Á     Z P R Á V A.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Ú V O D .</w:t>
      </w:r>
    </w:p>
    <w:p>
      <w:pPr>
        <w:pStyle w:val="TextBodyIndent"/>
        <w:rPr/>
      </w:pPr>
      <w:r>
        <w:rPr/>
        <w:t>Tato projektová je vypracována pro stavbu „</w:t>
      </w:r>
      <w:r>
        <w:rPr>
          <w:rFonts w:cs="Arial Black" w:ascii="Arial Black" w:hAnsi="Arial Black"/>
          <w:b/>
          <w:bCs/>
        </w:rPr>
        <w:t xml:space="preserve">Stavební úpravy nebytových prostor, Choceňská č.p. 877, Přelouč, st.p.č. 1355, k.ú. Přelouč, </w:t>
      </w:r>
      <w:r>
        <w:rPr/>
        <w:t xml:space="preserve">kraj Pardubický“ – část </w:t>
      </w:r>
      <w:r>
        <w:rPr>
          <w:rFonts w:cs="Arial Black" w:ascii="Arial Black" w:hAnsi="Arial Black"/>
          <w:b/>
          <w:bCs/>
        </w:rPr>
        <w:t>ELEKTROINSTALACE</w:t>
      </w:r>
      <w:r>
        <w:rPr/>
        <w:t xml:space="preserve"> – provozní rozvod silnoproudu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PD je vypracována ve stupni „</w:t>
      </w:r>
      <w:r>
        <w:rPr>
          <w:rFonts w:cs="Arial" w:ascii="Arial" w:hAnsi="Arial"/>
          <w:b/>
          <w:bCs/>
        </w:rPr>
        <w:t>Prováděcí dokumentace - PD</w:t>
      </w:r>
      <w:r>
        <w:rPr>
          <w:rFonts w:cs="Arial" w:ascii="Arial" w:hAnsi="Arial"/>
          <w:b/>
        </w:rPr>
        <w:t>“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vestorem stavby je Město Přelouč, Československé armády č.p. 1655, Přelouč, PSČ 535 01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 O Z S A H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to část PD řeší 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řízení elektroměrového rozvaděče ER v 1.N.P.  s možností osazení elektroměrů pro 9 odběrných míst (OM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řízení přípojnice hlavního pospojování v plášti budov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pojení elektroměrového rozvaděče ER z přípojkové skříně PS, která bude zřízena v rámci projektu ČEZ Distribuce, a.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azení rozvodnic RB1, RB2, RB3 a RSS (rozvaděč společné spotřeby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edení kompletace el.zařízení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větlení prostoru chodby v 1.N.P. a přívod pro výtah (rozvaděč umístěn ve 2.N.P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ato část PD neřeší 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slaboproudé instalace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s vyjímkou zde uvedených prostorů (zbývající prostory 1.N.P. a 2.N.P.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romosvodní ochranu objektu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ktroinstalaci společných prostor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áž stávající elektroinstalace v dotčených prostore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Z Á K L A D N Í      Ú D A J 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Proudová sousta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udová soustava :</w:t>
        <w:tab/>
        <w:tab/>
        <w:t>3 + PEN stř. 50 Hz, 400/230 V, TN – C – 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ozní napětí :</w:t>
        <w:tab/>
        <w:tab/>
        <w:tab/>
        <w:t>3 x 400/230 V stř. 50 Hz</w:t>
      </w:r>
    </w:p>
    <w:p>
      <w:pPr>
        <w:pStyle w:val="Normal"/>
        <w:jc w:val="both"/>
        <w:rPr/>
      </w:pPr>
      <w:r>
        <w:rPr>
          <w:rFonts w:cs="Arial" w:ascii="Arial" w:hAnsi="Arial"/>
        </w:rPr>
        <w:t>Přechod ze soustavy TN – C na soustavu TN – S bude proveden v rozvaděčích RB1, RB2, RB3 a RSS   – rozdělení vodiče PEN na samostatný vodič PE a vodič 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2. Instalovaný výk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alovaný výkon :</w:t>
        <w:tab/>
        <w:tab/>
        <w:tab/>
        <w:t xml:space="preserve">Pi = cca 36 kW (celkem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učinitel beta :</w:t>
        <w:tab/>
        <w:tab/>
        <w:tab/>
        <w:tab/>
        <w:t>0,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Stupeň důležitosti dodávky elektrické energ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le ČSN 341610 je stanoven 3.stupeň důležitosti dodávky elektrické energ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=2=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Ochrana před nebezpečným dotyk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hrana před nebezpečným dotykem bude provedena podle ČSN 332000-4-41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tomatickým odpojením od zdroj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olací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udovým chráničem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pospojování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Ochrana proti zkratu a přetíž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rozvodnicích RB a RSS budou osazeny jističe typu LTN - (OEZ) s vypínací charakteristikou typu 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jištění jednotlivých obvodů byl proveden podle ČSN 332000-5-52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6. Prostředí – vnější vliv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středí - vnější vlivy – jsou stanoveny podle ČSN 332000-3 a ČSN 332000-5-5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prostory lze charakterizovat těmito složkami podle ČSN 332000-3 :</w:t>
      </w:r>
    </w:p>
    <w:p>
      <w:pPr>
        <w:pStyle w:val="Normal"/>
        <w:jc w:val="both"/>
        <w:rPr/>
      </w:pPr>
      <w:r>
        <w:rPr>
          <w:rFonts w:cs="Arial" w:ascii="Arial" w:hAnsi="Arial"/>
        </w:rPr>
        <w:t>AA – nevyskytuje se, AB 5, AC 1, AD – nevyskytuje se, AE 1, AF 1, AG 1, AH 1, AK 1, AL 1, AM 1, AN 1, AP 1, AQ 1, AR 1, AS – nevyskytuje se, BA 1, BC 2, BD 1, BE 1, CA 2, CB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nější vlivy mimo rámec kapitoly 43 ČSN 332000-3 : nevyskytují 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venkovní prostory platí následující :</w:t>
      </w:r>
    </w:p>
    <w:p>
      <w:pPr>
        <w:pStyle w:val="Normal"/>
        <w:jc w:val="both"/>
        <w:rPr/>
      </w:pPr>
      <w:r>
        <w:rPr>
          <w:rFonts w:cs="Arial" w:ascii="Arial" w:hAnsi="Arial"/>
        </w:rPr>
        <w:t>AA – nevyskytuje se, AB 3 + AB 5, AC 1, AD 3, AE 1, AF 2, AG 1, AH 1, AK 1, AL 2, AM 1, AN 2, AP 1, AQ 1, AR - neklasifikováno, AS – nevyskytuje se, BA 1, BC 2, BD 1, BE 1, CA 1, CB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nější vlivy mimo rámec kapitoly 43 ČSN 332000-3 : nevyskytují 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7. Měř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ěření spotřeby činné energie bude umístěno v nově zřízeném elektroměrovém rozvaděči na chodbě v 1.N.P., dle této PD budou osazeny 4 soupravy měření (hlavní jističe 3x 20 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lněny budou  připojovací podmínky uvedené v příslušné smlouvě mezi žadatelem a ČEZ Distribuce, a.s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8. Přípojnice hlavního pospojová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pojnice hlavního pospojování – PHP - HOP – bude zřízena nová pro objekt č.p. 87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9. Pospojová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spojování bude provedeno v prostoru koupelen vodičem CY 6 mm zelenožluté barvy podle požadavku ČSN 332000-4-41 a ČSN 332000-5-5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0. Osvětl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větlení je navrženo interierovými svítidly osazenými úspornými zdroji. Návrh a umístění svítidel bylo provedeno podle ČSN 360450 se stanovením hladiny střední osvětlenosti Ep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=3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1. Kabelová ved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rostoru stavby budou kabely vedeny pod omítkou. Použito bude kabelů typu CYKY a CYKY-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slaboproudu budou vedeny pod omítkou a uloženy budou v ohebné ochranné elektroinstalační trubce. Kabely budou vedeny v zónách podle ČSN 332000-5-52 a ČSN 3321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2. Rozvody slaboproudu.</w:t>
      </w:r>
    </w:p>
    <w:p>
      <w:pPr>
        <w:pStyle w:val="Normal"/>
        <w:jc w:val="both"/>
        <w:rPr/>
      </w:pPr>
      <w:r>
        <w:rPr>
          <w:rFonts w:cs="Arial" w:ascii="Arial" w:hAnsi="Arial"/>
        </w:rPr>
        <w:t>Rozvody slaboproudu (telefon, TV + SAT + R, domácí telefon) budou vedeny samostatně pod omítkou,kabely budou uloženy v ochranných elektroinstalačních trubkách (s výjimkou rozvodu a koncové zásuvky TV + SAT pro jednotlivé byty není řešen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3. Vytápění a ohřev TU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tápění a ohřev TUV bude realizován plynovým kotlem umístěným 1.P.P. – suterénu. Regulace vytápění bude prostorovými termostaty PT pro jednotlivé bytové jednot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5. Ovladače a zásuv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azeny budou ovladače a zásuvky pod omítkou, navrženy jsou přístroje typu TANGO. Budou ve výšce 1,3 m od úrovně podlahy. Umístění – výška – zásuvek v obytných prostorech bude podle požadavku investora. Výška zásuvek nad pracovní deskou v kuchyni bude upřesněna dle dispozice investora a návrhu za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6. Rozvodnice – rozvadě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nové rozvaděče (ER) a rozvodnice budou vyzbrojeny přístroji dle dokumentace a opatřeny budou výrobními štítky. K revizi budou předloženy protokoly o kusové zkoušce a další potřebné dokla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T E C H N I C K É       Ř E Š E N 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chodbě v 1.N.P. bude zřízen nový elektroměrový rozvaděč – prostorově bude řešen pro zřízení 9 souprav měření s výhledem pro budoucí řešení tohoto objektu. V této PD je řešeno osazení 4 soupra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pojen bude z nově zřízené přípojkové skříně (projekt a výstavbu zajišťuje ČEZ Distribuce, a.s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bytových jednotkách v 1.N.P. budou osazeny bytové rozvodnice RB1, RB2 a RB3, osazeny budou přístroji dle příslušných výkresů a rozvodnice společné spotřeby RSS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rostoru b.j. budou kabely vedeny pod omítko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ytové rozvodnice RB   budou osazeny pod omítkou, spodní hrana rozvodnice bude ve výšce 1,4 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vod a vývody budou shora. Přístroje budou opatřeny popisem. Hlavní vypínač budou označen popisovacím štítkem „HLAVNÍ VYPÍNAČ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 společných prostorech – na schodišti – bude provedeno rozšíření osvětlení, napojení bude na stávající rozv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kabelové rozvody budou tvořeny kabely CYKY  uloženými pod omítk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stroje budou osazeny na přístrojových krabicích pod omítkou. Budou ve výšce 1,3 od úrovně podla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suvky budou ve výšce 0,4 m od úrovně podlahy (nebo podle požadavku investor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vítidla budou osazena na strop a v případě osazení na stěnu budou ve výšce 2,3 m od úrovně podla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slaboproudu budou vedeny v  ohebných elektroinstalačních trubkách uložených pod omítk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ráce budou provedeny v souladu s platnými normami a pře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ukončení prací bude na zařízení vykonána výchozí revize podle ČSN 332000-6-6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 :</w:t>
        <w:tab/>
        <w:tab/>
        <w:t>Ing.Tomáš Bárta</w:t>
      </w:r>
    </w:p>
    <w:p>
      <w:pPr>
        <w:pStyle w:val="Normal"/>
        <w:jc w:val="both"/>
        <w:rPr/>
      </w:pPr>
      <w:r>
        <w:rPr>
          <w:rFonts w:cs="Arial" w:ascii="Arial" w:hAnsi="Arial"/>
        </w:rPr>
        <w:t>Datum :</w:t>
        <w:tab/>
        <w:tab/>
        <w:t>květen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8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3540" w:hanging="0"/>
    </w:pPr>
    <w:rPr>
      <w:rFonts w:ascii="Arial Black" w:hAnsi="Arial Black" w:cs="Arial"/>
      <w:b/>
      <w:bCs/>
      <w:color w:val="008000"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"/>
      <w:b/>
      <w:bCs/>
      <w:color w:val="0000FF"/>
      <w:sz w:val="5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52:00Z</dcterms:created>
  <dc:creator>tomas.barta</dc:creator>
  <dc:description/>
  <cp:keywords/>
  <dc:language>en-US</dc:language>
  <cp:lastModifiedBy>Tomas Barta</cp:lastModifiedBy>
  <cp:lastPrinted>2020-05-19T11:11:00Z</cp:lastPrinted>
  <dcterms:modified xsi:type="dcterms:W3CDTF">2020-05-19T09:13:00Z</dcterms:modified>
  <cp:revision>5</cp:revision>
  <dc:subject/>
  <dc:title>P R O J E K T O V Á</dc:title>
</cp:coreProperties>
</file>